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7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loc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esag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que lleva a cabo la Confederación Hidrográfica del Cantábri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niversidad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acto académico con motivo de la festividad de Santo Tomás de Aquino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02614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5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4-01-24T14:02:00Z</dcterms:modified>
  <cp:revision>11</cp:revision>
  <dc:subject/>
  <dc:title>Mazas destaca que la reforma del Impuesto de Sucesiones y Donaciones incrementará las rentas de familias y empresas</dc:title>
</cp:coreProperties>
</file>