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5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 ‘El Pirat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Seo-Birdlife participan en la plantación de especies autóctonas en las dunas de Tregand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Abadilla de Cayón, Santa Marí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proyecto Zors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14168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1-24T14:01:00Z</dcterms:modified>
  <cp:revision>6</cp:revision>
  <dc:subject/>
  <dc:title>Mazas destaca que la reforma del Impuesto de Sucesiones y Donaciones incrementará las rentas de familias y empresas</dc:title>
</cp:coreProperties>
</file>