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4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elay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novación y mejora de la red de abastecimiento de agu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 la Comisión Mixta Gobierno de Cantabria-Poder Judi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tand de Cantabria, Recinto Ferial Juan Carlos I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os actos del Día de Cantabria en FITUR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fracking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rdine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organizados por la Asociación de la Prensa de Cantabria con motivo de la festividad de San Francisco de Sa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328445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5:00Z</dcterms:created>
  <dc:creator>gmf11613</dc:creator>
  <dc:description/>
  <cp:keywords/>
  <dc:language>en-US</dc:language>
  <cp:lastModifiedBy>Gobierno de Cantabria</cp:lastModifiedBy>
  <cp:lastPrinted>2014-01-24T16:42:00Z</cp:lastPrinted>
  <dcterms:modified xsi:type="dcterms:W3CDTF">2014-01-24T15:42:00Z</dcterms:modified>
  <cp:revision>5</cp:revision>
  <dc:subject/>
  <dc:title>Mazas destaca que la reforma del Impuesto de Sucesiones y Donaciones incrementará las rentas de familias y empresas</dc:title>
</cp:coreProperties>
</file>