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3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Torrelavega, Lidia Ruiz Salm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Prehistoria y Arqueología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rtista Okuda San Migue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osteriormente hará declaraciones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, Recinto Ferial Juan Carlos 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rma de un acuerdo con la agencia de viajes on-line Rumb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de Guarnizo, Parcela nº 22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Cisternas Cob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, Recinto Ferial Juan Carlos 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yecto ‘Villas mariner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, Recinto Ferial Juan Carlos 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campaña ‘Laredo, 360+5 días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tand de Cantabria, Recinto Ferial Juan Carlos 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III Salón Náutico y del Mar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11279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4:00Z</dcterms:created>
  <dc:creator>gmf11613</dc:creator>
  <dc:description/>
  <cp:keywords/>
  <dc:language>en-US</dc:language>
  <cp:lastModifiedBy>Gobierno de Cantabria</cp:lastModifiedBy>
  <cp:lastPrinted>2014-01-22T19:32:00Z</cp:lastPrinted>
  <dcterms:modified xsi:type="dcterms:W3CDTF">2014-01-22T18:38:00Z</dcterms:modified>
  <cp:revision>15</cp:revision>
  <dc:subject/>
  <dc:title>Mazas destaca que la reforma del Impuesto de Sucesiones y Donaciones incrementará las rentas de familias y empresas</dc:title>
</cp:coreProperties>
</file>