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IÉRCOLES, 22 DE ENER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Recinto Ferial Juan Carlos I, stand de Turespaña, Madrid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inauguración de FITUR 2014. Y posteriormente, a las 11:00 horas, al recibimiento y saludo de SS. AA. RR. los Príncipes de Asturias a los consejeros de turism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Recinto Ferial Juan Carlos I, Stand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a reunión y firma del convenio con responsables de la Sociedad Estatal para la Gestión de la Innovación y las Tecnologías Turísticas (SEGITTUR)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4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Recinto Ferial Juan Carlos I, Stand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siste a la presentación de las marcas Sur de Cantabria y Alto Besaya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asyc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clausura de la I Muestra de Arte APTACA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1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ener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17751958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54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4-01-21T17:19:00Z</dcterms:modified>
  <cp:revision>8</cp:revision>
  <dc:subject/>
  <dc:title>Mazas destaca que la reforma del Impuesto de Sucesiones y Donaciones incrementará las rentas de familias y empresas</dc:title>
</cp:coreProperties>
</file>