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2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Juan Carlos I, stand de Turespañ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FITUR 2014. Y posteriormente, a las 11:00 horas, al recibimiento y saludo de SS. AA. RR. los Príncipes de Asturias a los consejeros de tu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Juan Carlos I, Stan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eunión y firma del convenio con responsables de la Sociedad Estatal para la Gestión de la Innovación y las Tecnologías Turísticas (SEGITTUR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Juan Carlos I, Stan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presentación de las marcas Sur de Cantabria y Alto Besay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yc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 la I Muestra de Arte APTACA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46024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1-21T17:19:00Z</dcterms:modified>
  <cp:revision>8</cp:revision>
  <dc:subject/>
  <dc:title>Mazas destaca que la reforma del Impuesto de Sucesiones y Donaciones incrementará las rentas de familias y empresas</dc:title>
</cp:coreProperties>
</file>