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Agricultura y Desarrollo Rur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inni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Palacio de Festivales de febrero a junio de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96071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obierno de Cantabria</cp:lastModifiedBy>
  <cp:lastPrinted>2014-01-20T17:49:00Z</cp:lastPrinted>
  <dcterms:modified xsi:type="dcterms:W3CDTF">2014-01-20T16:50:00Z</dcterms:modified>
  <cp:revision>5</cp:revision>
  <dc:subject/>
  <dc:title>Mazas destaca que la reforma del Impuesto de Sucesiones y Donaciones incrementará las rentas de familias y empresas</dc:title>
</cp:coreProperties>
</file>