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resenta, en rueda de prensa, el stand y los contenidos que el Gobierno de Cantabria presenta en FITUR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Sebastián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los actos conmemorativos de la festividad de San Sebastián, patrón de Reino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67825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9:00Z</dcterms:modified>
  <cp:revision>6</cp:revision>
  <dc:subject/>
  <dc:title>Mazas destaca que la reforma del Impuesto de Sucesiones y Donaciones incrementará las rentas de familias y empresas</dc:title>
</cp:coreProperties>
</file>