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9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 ‘la Viñona’, Carretera de Ojedo a Piedrasluengas. Desviación Lomeñ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voluntarios de PROVOCA y de la Fundación Oso Pardo, participa en la plantación de árboles frutales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045118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1-17T13:39:00Z</dcterms:modified>
  <cp:revision>4</cp:revision>
  <dc:subject/>
  <dc:title>Mazas destaca que la reforma del Impuesto de Sucesiones y Donaciones incrementará las rentas de familias y empresas</dc:title>
</cp:coreProperties>
</file>