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Nacional y Centro de Investigación Altamira, Santillana del Ma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s Cuevas de  Altamira. 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 y, al término de la misma, el presidente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0978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7:00Z</dcterms:modified>
  <cp:revision>7</cp:revision>
  <dc:subject/>
  <dc:title>Mazas destaca que la reforma del Impuesto de Sucesiones y Donaciones incrementará las rentas de familias y empresas</dc:title>
</cp:coreProperties>
</file>