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SÁBADO, 18 DE ENER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useo Nacional y Centro de Investigación Altamira, Santillana del Mar 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preside la reunión del Patronato de las Cuevas de  Altamira. </w:t>
            </w:r>
          </w:p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os gráficos podrán tomar imágenes al comienzo de la reunión y, al término de la misma, el presidente realizará declaracion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ener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4888952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54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4-01-17T13:37:00Z</dcterms:modified>
  <cp:revision>7</cp:revision>
  <dc:subject/>
  <dc:title>Mazas destaca que la reforma del Impuesto de Sucesiones y Donaciones incrementará las rentas de familias y empresas</dc:title>
</cp:coreProperties>
</file>