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7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Real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foro de la Cadena SER, donde interviene el alcalde de Santander, Íñigo de la Ser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 consejeros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n, en rueda de prensa, sobre las actividades del Programa de Voluntariado de Cantabria (PROVOCA) para 2014, y presenta el balance de 2013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dotación de infraestructuras del Parque de la Naturaleza de Cabárce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jería de Educació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Varga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con los centros comerciales de Carrefour para impulsar la Formación Profesional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232729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3:00Z</dcterms:created>
  <dc:creator>gmf11613</dc:creator>
  <dc:description/>
  <cp:keywords/>
  <dc:language>en-US</dc:language>
  <cp:lastModifiedBy>gmf11613</cp:lastModifiedBy>
  <cp:lastPrinted>2014-01-16T18:45:00Z</cp:lastPrinted>
  <dcterms:modified xsi:type="dcterms:W3CDTF">2014-01-16T17:46:00Z</dcterms:modified>
  <cp:revision>11</cp:revision>
  <dc:subject/>
  <dc:title>Mazas destaca que la reforma del Impuesto de Sucesiones y Donaciones incrementará las rentas de familias y empresas</dc:title>
</cp:coreProperties>
</file>