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5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Cardenal Herrera Oria 10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Asociación de Afectados por Parálisis Cerebral y Alteraciones Afines (ASPACE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73362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4T17:22:00Z</dcterms:modified>
  <cp:revision>2</cp:revision>
  <dc:subject/>
  <dc:title>Mazas destaca que la reforma del Impuesto de Sucesiones y Donaciones incrementará las rentas de familias y empresas</dc:title>
</cp:coreProperties>
</file>