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24 asociaciones que participan en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ábrica de Nissa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a fábr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oto, Bádam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de los municipios  de Voto y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ulevar Demetrio Herrer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material de protección civil a diversas agrupaciones municipales de voluntar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an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campos de fútbol de Santa 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4246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13T16:27:00Z</dcterms:modified>
  <cp:revision>11</cp:revision>
  <dc:subject/>
  <dc:title>Mazas destaca que la reforma del Impuesto de Sucesiones y Donaciones incrementará las rentas de familias y empresas</dc:title>
</cp:coreProperties>
</file>