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9 DE EN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Obras túnel Centro Botín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exión de las excavaciones del paso subterráneo en el Paseo del Muelle, correspondiente a las obras del Centro Botí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La Sot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ner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ibamontán al Mont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s jornadas de puertas abiertas de las 14 viviendas de protección ofic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984192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1-08T13:32:00Z</dcterms:modified>
  <cp:revision>5</cp:revision>
  <dc:subject/>
  <dc:title>Mazas destaca que la reforma del Impuesto de Sucesiones y Donaciones incrementará las rentas de familias y empresas</dc:title>
</cp:coreProperties>
</file>