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ras túnel Centro Bo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exión de las excavaciones del paso subterráneo en el Paseo del Muelle, correspondiente a las obras del Centr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So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jornadas de puertas abiertas de las 14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2536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08T13:32:00Z</dcterms:modified>
  <cp:revision>5</cp:revision>
  <dc:subject/>
  <dc:title>Mazas destaca que la reforma del Impuesto de Sucesiones y Donaciones incrementará las rentas de familias y empresas</dc:title>
</cp:coreProperties>
</file>