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7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árcena de Cudón, Mien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(junto a la boler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acondicionamiento y mejora de la carretera Bárcena de Cudón-Mien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uiloba, Gabriel Buen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62952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1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1-03T18:03:00Z</dcterms:modified>
  <cp:revision>14</cp:revision>
  <dc:subject/>
  <dc:title>Mazas destaca que la reforma del Impuesto de Sucesiones y Donaciones incrementará las rentas de familias y empresas</dc:title>
</cp:coreProperties>
</file>