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VIERNES, 27 DE DICIEMBRE DE 2013 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.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por 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ofrece una rueda de prensa sobre la actividad industrial en la región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  <w:lang w:val="en-GB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  <w:lang w:val="en-GB"/>
              </w:rPr>
              <w:t>Caravan Station,</w:t>
            </w:r>
          </w:p>
          <w:p>
            <w:pPr>
              <w:pStyle w:val="Normal"/>
              <w:rPr/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/ José Ramón López Dóriga 3, (plaza de Cañadío)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eticia Día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asiste a la presentación de la plataforma cultural Creativas de Cantabria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.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Griega del Palacio de Festivales de Cantabri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 los jugadores de la Selección Española de Balonmano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21.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Hotel Chiqui, Av Manuel García Lago, 9, 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X Gala del Deporte Cántabr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26 de diciembre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469337963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09:20:00Z</dcterms:created>
  <dc:creator>gmf11613</dc:creator>
  <dc:description/>
  <cp:keywords/>
  <dc:language>en-US</dc:language>
  <cp:lastModifiedBy>Daniel Martínez Antón</cp:lastModifiedBy>
  <cp:lastPrinted>2011-12-22T13:45:00Z</cp:lastPrinted>
  <dcterms:modified xsi:type="dcterms:W3CDTF">2013-12-26T16:43:00Z</dcterms:modified>
  <cp:revision>6</cp:revision>
  <dc:subject/>
  <dc:title>Mazas destaca que la reforma del Impuesto de Sucesiones y Donaciones incrementará las rentas de familias y empresas</dc:title>
</cp:coreProperties>
</file>