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7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ofrece una rueda de prensa sobre la actividad industrial en la reg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en-GB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en-GB"/>
              </w:rPr>
              <w:t>Caravan Station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osé Ramón López Dóriga 3, (plaza de Cañadí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plataforma cultural Creativa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jugadores de la Selección Española de Balonma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Av Manuel García Lago, 9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 Gala del Deport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92966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0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3-12-26T16:43:00Z</dcterms:modified>
  <cp:revision>6</cp:revision>
  <dc:subject/>
  <dc:title>Mazas destaca que la reforma del Impuesto de Sucesiones y Donaciones incrementará las rentas de familias y empresas</dc:title>
</cp:coreProperties>
</file>