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LUNES, 23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el Ayuntamiento de Castañeda para la financiación de las obras de la construcción del pabellón polideportivo de Villabáñ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s inspecciones técnicas de vehículos (ITV)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 las becas Cantabria Olímp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53498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0T13:03:00Z</dcterms:modified>
  <cp:revision>4</cp:revision>
  <dc:subject/>
  <dc:title>Mazas destaca que la reforma del Impuesto de Sucesiones y Donaciones incrementará las rentas de familias y empresas</dc:title>
</cp:coreProperties>
</file>