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SÁBADO, 21 DE DICIEMBRE DE 2013 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Escuela de Formación Profesional Náutico Pesquera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a entrega de diplomas a las rederas.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20 de diciembre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53179384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09:19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3-12-20T13:27:00Z</dcterms:modified>
  <cp:revision>3</cp:revision>
  <dc:subject/>
  <dc:title>Mazas destaca que la reforma del Impuesto de Sucesiones y Donaciones incrementará las rentas de familias y empresas</dc:title>
</cp:coreProperties>
</file>