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0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os restantes miembros del Ejecutivo asisten al debate de los Presupuestos de la Comunidad Autónom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Regente, 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del Foro SER Cantabria en el que interviene Cayo L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plenario ‘Cantabria Empresarial 2013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Asesor de Medio Ambient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Los Franciscan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Navidad de los alumnos del Conservatorio Jesús de Monaste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gallego, C/ Hernán Cortes 4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l VI Rastrillo Benéfico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3662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9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3-12-19T18:01:00Z</dcterms:modified>
  <cp:revision>10</cp:revision>
  <dc:subject/>
  <dc:title>Mazas destaca que la reforma del Impuesto de Sucesiones y Donaciones incrementará las rentas de familias y empresas</dc:title>
</cp:coreProperties>
</file>