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VIERNES, 20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os restantes miembros del Ejecutivo asisten al debate de los Presupuestos de la Comunidad Autónom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Regente, 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del Foro SER Cantabria en el que interviene Cayo L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plenario ‘Cantabria Empresarial 2013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M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Consejo Asesor de Medio Ambiente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Los Franciscano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de Navidad de los alumnos del Conservatorio Jesús de Monaste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gallego, C/ Hernán Cortes 47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lausura del VI Rastrillo Benéfico de este cen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75334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9:00Z</dcterms:created>
  <dc:creator>gmf11613</dc:creator>
  <dc:description/>
  <cp:keywords/>
  <dc:language>en-US</dc:language>
  <cp:lastModifiedBy>72085268w</cp:lastModifiedBy>
  <cp:lastPrinted>2011-12-22T13:45:00Z</cp:lastPrinted>
  <dcterms:modified xsi:type="dcterms:W3CDTF">2013-12-19T18:01:00Z</dcterms:modified>
  <cp:revision>10</cp:revision>
  <dc:subject/>
  <dc:title>Mazas destaca que la reforma del Impuesto de Sucesiones y Donaciones incrementará las rentas de familias y empresas</dc:title>
</cp:coreProperties>
</file>