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restantes miembros del Ejecutivo asisten al debate de los Presupuestos de la Comunidad Autónom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3607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lij2039</cp:lastModifiedBy>
  <cp:lastPrinted>2013-12-18T18:54:00Z</cp:lastPrinted>
  <dcterms:modified xsi:type="dcterms:W3CDTF">2013-12-18T17:55:00Z</dcterms:modified>
  <cp:revision>16</cp:revision>
  <dc:subject/>
  <dc:title>Mazas destaca que la reforma del Impuesto de Sucesiones y Donaciones incrementará las rentas de familias y empresas</dc:title>
</cp:coreProperties>
</file>