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8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Presidencia y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albino Pascual, frente al punto limp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cuperación ambiental y paisajística de la conexión Bulevar Ronda con la CA-33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Escolar, C/ Jesús de Monasterio, nº10, séptima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Formación Profes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Los Italian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stauración de espacios degradados de la riber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pleno del Consejo Interterritorial del Sistema Nacional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 Palacio de Festival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10º Aniversario del Observatorio del Arte Ecoparque de Trasmiera en Arnu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Llosu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obrador de Reg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XXV Aniversario del Servicio de Rescate y Salvamento con el helicóptero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la Sierra, s/n, Liencres (Piélago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nuevo supermercado BM en esta locali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título de Hijo Adoptivo de la Ciudad de Torrelavega a Armando Álvarez Villanue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3605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lij2039</cp:lastModifiedBy>
  <cp:lastPrinted>2013-12-17T19:16:00Z</cp:lastPrinted>
  <dcterms:modified xsi:type="dcterms:W3CDTF">2013-12-17T18:19:00Z</dcterms:modified>
  <cp:revision>19</cp:revision>
  <dc:subject/>
  <dc:title>Mazas destaca que la reforma del Impuesto de Sucesiones y Donaciones incrementará las rentas de familias y empresas</dc:title>
</cp:coreProperties>
</file>