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7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 de 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 la Fundación Comill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Innovación, Industria, Turismo y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uances, Andrés Ruíz Mo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Verde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Llanilla, 102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Pequeña historia de un colegio grande’, y a la inauguración del espacio cultural y salón de actos del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48344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16T17:55:00Z</dcterms:modified>
  <cp:revision>10</cp:revision>
  <dc:subject/>
  <dc:title>Mazas destaca que la reforma del Impuesto de Sucesiones y Donaciones incrementará las rentas de familias y empresas</dc:title>
</cp:coreProperties>
</file>