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6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el convenio de modificación del Frente Marítimo. Firmarán también este documento la ministra de Fomento, Ana Pastor; el alcalde de Santander, Íñigo de la Serna; el presidente de Puertos del Estado, José Llorca, y el presidente de la Autoridad Portuaria de Santander, José Joaquín Martínez Sies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omisión de Gestión del Parque Natural de los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 jornada ENISA – Comarca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Zarzuel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Real Patronato de Discapac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Semana Cultural 2013 de la Escuela de Arte Nº 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Desarrollo Tecnológi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TS de Camin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grama Piloto e2 en la Formación Profesion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enario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 entrega de los  premios WEB Cantabria-El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94489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gmf11613</dc:creator>
  <dc:description/>
  <cp:keywords/>
  <dc:language>en-US</dc:language>
  <cp:lastModifiedBy>Gobierno de Cantabria</cp:lastModifiedBy>
  <cp:lastPrinted>2013-12-13T19:16:00Z</cp:lastPrinted>
  <dcterms:modified xsi:type="dcterms:W3CDTF">2013-12-13T18:17:00Z</dcterms:modified>
  <cp:revision>11</cp:revision>
  <dc:subject/>
  <dc:title>Mazas destaca que la reforma del Impuesto de Sucesiones y Donaciones incrementará las rentas de familias y empresas</dc:title>
</cp:coreProperties>
</file>