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LUNES, 16 DE DIC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firma el convenio de modificación del Frente Marítimo. Firmarán también este documento la ministra de Fomento, Ana Pastor; el alcalde de Santander, Íñigo de la Serna; el presidente de Puertos del Estado, José Llorca, y el presidente de la Autoridad Portuaria de Santander, José Joaquín Martínez Sies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 la Comisión de Gestión del Parque Natural de los Picos de Europ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representantes de AM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ámara de Comercio de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 jornada ENISA – Comarca Besay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Zarzuela, 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Real Patronato de Discapaci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iblioteca Central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Semana Cultural 2013 de la Escuela de Arte Nº 1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de Desarrollo Tecnológic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TS de Camino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Programa Piloto e2 en la Formación Profesional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scenario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Gala de entrega de los  premios WEB Cantabria-El Diario Montañé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3 de dic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5466927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8:00Z</dcterms:created>
  <dc:creator>gmf11613</dc:creator>
  <dc:description/>
  <cp:keywords/>
  <dc:language>en-US</dc:language>
  <cp:lastModifiedBy>Gobierno de Cantabria</cp:lastModifiedBy>
  <cp:lastPrinted>2013-12-13T19:16:00Z</cp:lastPrinted>
  <dcterms:modified xsi:type="dcterms:W3CDTF">2013-12-13T18:17:00Z</dcterms:modified>
  <cp:revision>11</cp:revision>
  <dc:subject/>
  <dc:title>Mazas destaca que la reforma del Impuesto de Sucesiones y Donaciones incrementará las rentas de familias y empresas</dc:title>
</cp:coreProperties>
</file>