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5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o puente de la ría de Solía, 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 y de SEO/Birdlife participa en la restauración del bosque de ribera de esta 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1655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13T13:29:00Z</dcterms:modified>
  <cp:revision>4</cp:revision>
  <dc:subject/>
  <dc:title>Mazas destaca que la reforma del Impuesto de Sucesiones y Donaciones incrementará las rentas de familias y empresas</dc:title>
</cp:coreProperties>
</file>