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3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presentación del proyecto para la terminación de las obras de Valdecill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gráficos, en el pabellón 21, a las 10:55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ta Lu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Residencia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presentación teatral y concierto navideño dirigido a los niños ingresados de larga du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 Camping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75340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3-12-12T18:48:00Z</cp:lastPrinted>
  <dcterms:modified xsi:type="dcterms:W3CDTF">2013-12-12T18:03:00Z</dcterms:modified>
  <cp:revision>11</cp:revision>
  <dc:subject/>
  <dc:title>Mazas destaca que la reforma del Impuesto de Sucesiones y Donaciones incrementará las rentas de familias y empresas</dc:title>
</cp:coreProperties>
</file>