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13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Téllez Plasencia, pabellón 16, Hospital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acto de presentación del proyecto para la terminación de las obras de Valdecill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Los gráficos, en el pabellón 21, a las 10:55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Santa Lu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Residencia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epresentación teatral y concierto navideño dirigido a los niños ingresados de larga dur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Gala de Camping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22259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7:00Z</dcterms:created>
  <dc:creator>gmf11613</dc:creator>
  <dc:description/>
  <cp:keywords/>
  <dc:language>en-US</dc:language>
  <cp:lastModifiedBy>Gobierno de Cantabria</cp:lastModifiedBy>
  <cp:lastPrinted>2013-12-12T18:48:00Z</cp:lastPrinted>
  <dcterms:modified xsi:type="dcterms:W3CDTF">2013-12-12T18:03:00Z</dcterms:modified>
  <cp:revision>11</cp:revision>
  <dc:subject/>
  <dc:title>Mazas destaca que la reforma del Impuesto de Sucesiones y Donaciones incrementará las rentas de familias y empresas</dc:title>
</cp:coreProperties>
</file>