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2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CEOE, encabezados por su presidenta Gema Día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atronato del Parque Natural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presidenta de la CEOE, Gema Díaz, presentan, en rueda de prensa, el Plan Industri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saneamient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Sectorial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23947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3-12-11T18:27:00Z</cp:lastPrinted>
  <dcterms:modified xsi:type="dcterms:W3CDTF">2013-12-11T18:37:00Z</dcterms:modified>
  <cp:revision>10</cp:revision>
  <dc:subject/>
  <dc:title>Mazas destaca que la reforma del Impuesto de Sucesiones y Donaciones incrementará las rentas de familias y empresas</dc:title>
</cp:coreProperties>
</file>