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0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solinera de Los Och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las aceras de la carretera de La Hilera (Sierrapand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brería Estudio, C/ Burg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Historia de la Hosteler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4525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2-09T16:29:00Z</dcterms:modified>
  <cp:revision>7</cp:revision>
  <dc:subject/>
  <dc:title>Mazas destaca que la reforma del Impuesto de Sucesiones y Donaciones incrementará las rentas de familias y empresas</dc:title>
</cp:coreProperties>
</file>