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5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 María de Cay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Residencia de Mayores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y el alcalde de Torrelavega, Ildefonso Calderón, informan, en rueda de prensa, sobre la oferta de suelo industrial en Torrelavega y el derecho de superfici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un convenio de colaboración entre el Gobierno de Cantabria y AL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DAR de Quijano, Piélag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entrega de la ISO 14001:2004 a MAR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Pered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concierto de la Unidad de Música de la Guardia Civil, con motivo del XXXV Aniversario de la Constitución Española, organizado por el Parlament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566516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5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3-12-04T18:14:00Z</dcterms:modified>
  <cp:revision>15</cp:revision>
  <dc:subject/>
  <dc:title>Mazas destaca que la reforma del Impuesto de Sucesiones y Donaciones incrementará las rentas de familias y empresas</dc:title>
</cp:coreProperties>
</file>