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4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Industri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con el Ministerio de Industria un acuerdo de colaboración para impulsar actuaciones en el ámbito industrial y de las PYM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jornada ‘Reformas y eficiencia del sector público’, promovida por la Asociación para el Progreso de la Dirección (APD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el acto de presentación de la Asociación para el Progreso de la Dirección, organizado por la APD y Deloit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de Ingeniería de Minas de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organizados con motivo de la festividad de Santa Bárb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70701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5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3-12-03T17:48:00Z</dcterms:modified>
  <cp:revision>11</cp:revision>
  <dc:subject/>
  <dc:title>Mazas destaca que la reforma del Impuesto de Sucesiones y Donaciones incrementará las rentas de familias y empresas</dc:title>
</cp:coreProperties>
</file>