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rea recreativa de Quintana de Toranzo, 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una jornada de PROVOCA, en la que se plantarán árboles autócto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s de Santa Ana,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fútbol entre el Tropezón y el Racing de Santand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4865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1-29T17:52:00Z</dcterms:modified>
  <cp:revision>10</cp:revision>
  <dc:subject/>
  <dc:title>Mazas destaca que la reforma del Impuesto de Sucesiones y Donaciones incrementará las rentas de familias y empresas</dc:title>
</cp:coreProperties>
</file>