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André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yc, Centro Cultural Tantí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solidario ‘Jóvenes Músicos por los Derechos de los Niños’ de la JOSCAN, en colaboración con UNICEF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6788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1-29T17:52:00Z</dcterms:modified>
  <cp:revision>9</cp:revision>
  <dc:subject/>
  <dc:title>Mazas destaca que la reforma del Impuesto de Sucesiones y Donaciones incrementará las rentas de familias y empresas</dc:title>
</cp:coreProperties>
</file>