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29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 Politécnica de Ingeniería de Minas y Energía, Tanos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por los consejeros 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jornada de presentación del Programa ‘Besaya 2020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Udí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pista de páde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de La Ser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inalización de las obras del centro educativ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Formación y Emple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Industria, 83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clausura la Escuela Taller de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ibamontán al Mon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z de An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I Fase del Saneamiento y Depuración de Omo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nasterio de Santo Toribio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estabilización de la ladera de Santo Torib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66535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1-28T13:48:00Z</dcterms:modified>
  <cp:revision>7</cp:revision>
  <dc:subject/>
  <dc:title>Mazas destaca que la reforma del Impuesto de Sucesiones y Donaciones incrementará las rentas de familias y empresas</dc:title>
</cp:coreProperties>
</file>