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28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rañavieja, Hermandad de Campoo de Sus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declaraciones a los medios y posteriormente visita las instalaciones de la estación invernal de Alto Campo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Santilla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hiqui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Gala del Deporte Cánta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Fuente Fresnedo,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clausura las jornadas gastronómicas de este centro educativ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Restaurante Nuevo Molin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uente Arc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carne de la raza equina hispano-betrona de Cantabria, organizada por la asociación ‘Manadas’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a primera edición los premios de la Asociación de Empresas y Profesionales Organizadores de Eventos y Congresos en Cantabria (OPCE)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792809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1-27T18:31:00Z</dcterms:modified>
  <cp:revision>8</cp:revision>
  <dc:subject/>
  <dc:title>Mazas destaca que la reforma del Impuesto de Sucesiones y Donaciones incrementará las rentas de familias y empresas</dc:title>
</cp:coreProperties>
</file>