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añavieja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a los medios y posteriormente visita las instalaciones de la estación invernal de Alto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Santill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clausura las jornadas gastronómicas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staurante Nuevo Moli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uente Arc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rne de la raza equina hispano-betrona de Cantabria, organizada por la asociación ‘Manadas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primera edición los premios de la Asociación de Empresas y Profesionales Organizadores de Eventos y Congresos en Cantabria (OPCE)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3878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7T18:31:00Z</dcterms:modified>
  <cp:revision>8</cp:revision>
  <dc:subject/>
  <dc:title>Mazas destaca que la reforma del Impuesto de Sucesiones y Donaciones incrementará las rentas de familias y empresas</dc:title>
</cp:coreProperties>
</file>