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7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CEOE-CEPYME, Gema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realizadas en esta igles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as escuelas de Es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títulos de las nuevas fincas de la concentración parcel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Cantabria las inversiones previstas por el Gobierno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XI Gala de Hostel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612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6T15:15:00Z</dcterms:modified>
  <cp:revision>9</cp:revision>
  <dc:subject/>
  <dc:title>Mazas destaca que la reforma del Impuesto de Sucesiones y Donaciones incrementará las rentas de familias y empresas</dc:title>
</cp:coreProperties>
</file>