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6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del acuerdo entre la Sociedad Regional de Educación, Cultura y Deporte y el Ateneo de Santander para la difusión de las actividades culturales del Palacio de Festiv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13306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25T16:02:00Z</dcterms:modified>
  <cp:revision>5</cp:revision>
  <dc:subject/>
  <dc:title>Mazas destaca que la reforma del Impuesto de Sucesiones y Donaciones incrementará las rentas de familias y empresas</dc:title>
</cp:coreProperties>
</file>