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octor Velasc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‘Semana de la prevención de incend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judicial de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l nuevo Fiscal Superior de Cantabria, José Ignacio Teji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6900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72085268w</cp:lastModifiedBy>
  <cp:lastPrinted>2013-11-22T18:42:00Z</cp:lastPrinted>
  <dcterms:modified xsi:type="dcterms:W3CDTF">2013-11-22T17:43:00Z</dcterms:modified>
  <cp:revision>4</cp:revision>
  <dc:subject/>
  <dc:title>Mazas destaca que la reforma del Impuesto de Sucesiones y Donaciones incrementará las rentas de familias y empresas</dc:title>
</cp:coreProperties>
</file>