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2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mantiene una reunión con la secretaria general de UGT, María Jesús Cedrú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mantiene una reunión con el secretario general de Comisiones Obreras, Carlos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deración Cántabra de T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San Martín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 la tirada homenaje a las Fuerzas Arma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5967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21T14:11:00Z</dcterms:modified>
  <cp:revision>4</cp:revision>
  <dc:subject/>
  <dc:title>Mazas destaca que la reforma del Impuesto de Sucesiones y Donaciones incrementará las rentas de familias y empresas</dc:title>
</cp:coreProperties>
</file>