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1 DE NOVIEMBRE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Manzanedo,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Intervención policial-judicial con personas con discapacidad intelectu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acuerdo entre la Consejería y los sindicatos de la Universidad de Cantabria sobre criterios de aplicación de complementos retributivos al personal docente e investiga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aneamiento del barrio Rionegr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de Prehistoria, Mercado del Es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toma de posesión del nuevo director del Museo de Prehistoria y Arqueología de Cantabria, Roberto Ontañ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ueva sede municipal del Ayuntamiento de Torrelavega, Plaza Baldomero Iglesi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elegado del Gobierno, Samuel Ruiz, se reúne con el alcalde de Torrelavega, los miembros de la Junta de Portavoces y representantes de ADIF para tratar sobre la integración ferroviar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.  (Sólo gráficos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l término de la reunión, se atenderá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debate plenario y votaciones sobre las enmiendas a la totalidad del Presupuesto General de la Comunidad Autónoma de Cantabri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93612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gmf11613</dc:creator>
  <dc:description/>
  <cp:keywords/>
  <dc:language>en-US</dc:language>
  <cp:lastModifiedBy>Gobierno de Cantabria</cp:lastModifiedBy>
  <cp:lastPrinted>2013-11-20T18:28:00Z</cp:lastPrinted>
  <dcterms:modified xsi:type="dcterms:W3CDTF">2013-11-20T17:32:00Z</dcterms:modified>
  <cp:revision>12</cp:revision>
  <dc:subject/>
  <dc:title>Mazas destaca que la reforma del Impuesto de Sucesiones y Donaciones incrementará las rentas de familias y empresas</dc:title>
</cp:coreProperties>
</file>