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0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hierba artificial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Santa Cruz, (pasando Bezana Lago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Se adjunta plan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inicio de las obras del centro de salud de Bez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rones, Mi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‘Brezomie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de la ETS Caminos, Canales y Puert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‘Master de expertos y especialización en tecnología y gestión de la edificación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os Premios Incorpora, de La Caix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19093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1:00Z</dcterms:created>
  <dc:creator>gmf11613</dc:creator>
  <dc:description/>
  <cp:keywords/>
  <dc:language>en-US</dc:language>
  <cp:lastModifiedBy>Gobierno de Cantabria</cp:lastModifiedBy>
  <cp:lastPrinted>2013-11-19T14:35:00Z</cp:lastPrinted>
  <dcterms:modified xsi:type="dcterms:W3CDTF">2013-11-19T17:03:00Z</dcterms:modified>
  <cp:revision>8</cp:revision>
  <dc:subject/>
  <dc:title>Mazas destaca que la reforma del Impuesto de Sucesiones y Donaciones incrementará las rentas de familias y empresas</dc:title>
</cp:coreProperties>
</file>