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9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nta Dynaso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j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director de esta fáb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Tanto declaraciones como imágenes se tomarán al término de la misma (estimado 10:45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s placas de la Red Cántabra de Escuelas Promotoras de la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ueva sede municipal del Ayuntamiento de Torrelavega, Plaza Baldomero Iglesi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delegado del Gobiern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amuel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 de Torrelavega, los miembros de la Junta de Portavoces y representantes de ADIF para tratar sobre la integración ferroviaria. 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el Centro de Seguridad en Internet, de la asociación ‘Protége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nueva sede municipal, Plaza Baldomero Iglesia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 un encuentro con los medios de comunicación para informar sobre la integración ferrovi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del 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Agricultura y Pesc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Gala de Turism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76292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2:00Z</dcterms:created>
  <dc:creator>gmf11613</dc:creator>
  <dc:description/>
  <cp:keywords/>
  <dc:language>en-US</dc:language>
  <cp:lastModifiedBy>Gobierno de Cantabria</cp:lastModifiedBy>
  <cp:lastPrinted>2013-11-18T18:29:00Z</cp:lastPrinted>
  <dcterms:modified xsi:type="dcterms:W3CDTF">2013-11-18T17:29:00Z</dcterms:modified>
  <cp:revision>11</cp:revision>
  <dc:subject/>
  <dc:title>Mazas destaca que la reforma del Impuesto de Sucesiones y Donaciones incrementará las rentas de familias y empresas</dc:title>
</cp:coreProperties>
</file>