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Facultad de Económic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eminario ‘El juez y el derecho internac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Sevilla, 6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‘Competitividad empresarial (España emprende y exporta)’, patrocinada por 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8257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3:44:00Z</dcterms:modified>
  <cp:revision>10</cp:revision>
  <dc:subject/>
  <dc:title>Mazas destaca que la reforma del Impuesto de Sucesiones y Donaciones incrementará las rentas de familias y empresas</dc:title>
</cp:coreProperties>
</file>