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18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uillermo Gómez Laá, Facultad de Económic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seminario ‘El juez y el derecho internacion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C/Sevilla, 6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‘Competitividad empresarial (España emprende y exporta)’, patrocinada por el Banco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65677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1-15T13:44:00Z</dcterms:modified>
  <cp:revision>10</cp:revision>
  <dc:subject/>
  <dc:title>Mazas destaca que la reforma del Impuesto de Sucesiones y Donaciones incrementará las rentas de familias y empresas</dc:title>
</cp:coreProperties>
</file>