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16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Asociación de Maltratados por la Administración (A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Bret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II Premio Musl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una feria ganad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Vejo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l XXV Aniversario de la Sociedad Cooperativa de Transportes ‘Reinotran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III Certamen Regional de Oveja y Cab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película-documental ‘Los 10.000 de El Sopla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illa Pasie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n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El bolo palma: de Trasmiera a Vizcaya’, de Carlos Tor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03462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15T17:39:00Z</dcterms:modified>
  <cp:revision>10</cp:revision>
  <dc:subject/>
  <dc:title>Mazas destaca que la reforma del Impuesto de Sucesiones y Donaciones incrementará las rentas de familias y empresas</dc:title>
</cp:coreProperties>
</file>