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6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et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II Premio Mus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una feria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ejo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XXV Aniversario de la Sociedad Cooperativa de Transportes ‘Reinotran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I Certamen Regional de Oveja y Ca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película-documental ‘Los 10.000 de 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El bolo palma: de Trasmiera a Vizcaya’, de Carlos To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68686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5T17:39:00Z</dcterms:modified>
  <cp:revision>10</cp:revision>
  <dc:subject/>
  <dc:title>Mazas destaca que la reforma del Impuesto de Sucesiones y Donaciones incrementará las rentas de familias y empresas</dc:title>
</cp:coreProperties>
</file>