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5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Trabaj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europeo ‘Odysse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PYMETAL para la promoción de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ocumental ‘Los 10.000 de 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á, Facultad de Ciencias Económic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áster ‘Emprendimiento 2013-2014’ del Centro Internacional Santander Emprendimi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n las IX Jornadas Nacionales y VII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Ataúlfo Arge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nauguración del I Centenario d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noviembre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57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94322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4T17:21:00Z</dcterms:modified>
  <cp:revision>13</cp:revision>
  <dc:subject/>
  <dc:title>Mazas destaca que la reforma del Impuesto de Sucesiones y Donaciones incrementará las rentas de familias y empresas</dc:title>
</cp:coreProperties>
</file>