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VIERNES, 15 DE NOV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omparece ante la Comisión de Economía, Hacienda y Trabajo, para informar de los Presupuestos de la Consejería 2014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l Torco, Suanc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el proyecto europeo ‘Odysse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Varga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 un convenio de colaboración con PYMETAL para la promoción de la Formación Profesional Du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Griega del Palacio de Festiv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documental ‘Los 10.000 de El Soplao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Guillermo Gómez Laá, Facultad de Ciencias Económicas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Máster ‘Emprendimiento 2013-2014’ del Centro Internacional Santander Emprendimient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omparece ante la Comisión de Economía, Hacienda y Empleo, para informar de los Presupuestos de la Consejería 2014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ninfo de La Magdalen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os consejeros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lausuran las IX Jornadas Nacionales y VII Internacionales sobre Naturaleza y Medio Ambient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IES Ataúlfo Argent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stro Urdi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acto de inauguración del I Centenario de Ataúlfo Argent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ind w:left="709" w:hanging="709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4 de noviembre de 2013.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157" w:footer="908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3858778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9:11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11-14T17:21:00Z</dcterms:modified>
  <cp:revision>13</cp:revision>
  <dc:subject/>
  <dc:title>Mazas destaca que la reforma del Impuesto de Sucesiones y Donaciones incrementará las rentas de familias y empresas</dc:title>
</cp:coreProperties>
</file>