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14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s Llamas, Avda. de los Castros, 42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la Jornada ‘La Reforma de la lLey Concurs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Economía, Hacienda y Trabajo, para informar de los Presupuestos de la Consejerí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Economía, Hacienda y Trabajo, para informar de los Presupuestos de la Consejerí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89893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11-13T13:37:00Z</dcterms:modified>
  <cp:revision>7</cp:revision>
  <dc:subject/>
  <dc:title>Mazas destaca que la reforma del Impuesto de Sucesiones y Donaciones incrementará las rentas de familias y empresas</dc:title>
</cp:coreProperties>
</file>