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C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Gestión de los recursos humanos en el sector públ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su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s XI Jornadas Nacionales y VII Internacion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su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506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2T15:47:00Z</dcterms:modified>
  <cp:revision>8</cp:revision>
  <dc:subject/>
  <dc:title>Mazas destaca que la reforma del Impuesto de Sucesiones y Donaciones incrementará las rentas de familias y empresas</dc:title>
</cp:coreProperties>
</file>