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 ante la Comisión de Economía, Hacienda y Empleo, para informar de los Presupuestos de la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un convenio de colaboración con el Ayuntamiento de Torrelavega para la prevención y extinción de incen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, para informar de los Presupuestos de la Consejerí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09967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3-11-11T18:20:00Z</cp:lastPrinted>
  <dcterms:modified xsi:type="dcterms:W3CDTF">2013-11-11T17:32:00Z</dcterms:modified>
  <cp:revision>13</cp:revision>
  <dc:subject/>
  <dc:title>Mazas destaca que la reforma del Impuesto de Sucesiones y Donaciones incrementará las rentas de familias y empresas</dc:title>
</cp:coreProperties>
</file>