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1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X Jornadas Nacionales y VII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l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rgayo de Sebrango, donde realizará declaraciones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eceño,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-exposi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54532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08T17:36:00Z</dcterms:modified>
  <cp:revision>9</cp:revision>
  <dc:subject/>
  <dc:title>Mazas destaca que la reforma del Impuesto de Sucesiones y Donaciones incrementará las rentas de familias y empresas</dc:title>
</cp:coreProperties>
</file>