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11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IX Jornadas Nacionales y VII Internacionales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ale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argayo de Sebrango, donde realizará declaraciones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receño, Valdál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-exposición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30483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1-08T17:36:00Z</dcterms:modified>
  <cp:revision>9</cp:revision>
  <dc:subject/>
  <dc:title>Mazas destaca que la reforma del Impuesto de Sucesiones y Donaciones incrementará las rentas de familias y empresas</dc:title>
</cp:coreProperties>
</file>