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8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La Vidriera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I Encuentro de Educación Vial Astur-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C/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el Gobierno de Cantabria y la Empresa Comercial de Electrónica y Seguridad S.L. para el fomento de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 de Cantabri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feria Hábita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convenio de colaboración con el Ministerio de Defensa en materia de Protección Civil y gestión de Emergen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UNE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 8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oficial del curso de la UNED 2013-2014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3081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1-07T17:44:00Z</dcterms:modified>
  <cp:revision>8</cp:revision>
  <dc:subject/>
  <dc:title>Mazas destaca que la reforma del Impuesto de Sucesiones y Donaciones incrementará las rentas de familias y empresas</dc:title>
</cp:coreProperties>
</file>