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VIERNES, 8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Cultural La Vidriera, Camar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VII Encuentro de Educación Vial Astur-Cántab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os presupuestos de su Departamen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Consejería, C/ Vargas, 53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entre el Gobierno de Cantabria y la Empresa Comercial de Electrónica y Seguridad S.L. para el fomento de la Formación Profesional D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eria de Muestras de Cantabria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apertura de la feria Hábitat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firma el convenio de colaboración con el Ministerio de Defensa en materia de Protección Civil y gestión de Emergenci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UNED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Alta, 82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a inauguración oficial del curso de la UNED 2013-2014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7 de nov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2602606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11-07T17:44:00Z</dcterms:modified>
  <cp:revision>8</cp:revision>
  <dc:subject/>
  <dc:title>Mazas destaca que la reforma del Impuesto de Sucesiones y Donaciones incrementará las rentas de familias y empresas</dc:title>
</cp:coreProperties>
</file>