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7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VII Reunión Plenaria de la Red de Políticas de Igualdad en los Fondos Estructurales y de Cohesión 2007-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o Tanatorio del Hospital Valdec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nueva sala de autopsias del Instituto de Medicina Leg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este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 Cruz de Bez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modelación parcial del saneamiento de los barrios de Azoños y Mao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Miguel Herrero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premios del II concurso del programa ‘Emprendedor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Miguel Herrero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entre el Gobierno de Cantabria y la Asociación de Pequeños y Medianos Empresarios, Comerciantes y Autónomos de Cantabria (APEMECA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‘Vive Golf Santander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35799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11-06T17:08:00Z</dcterms:modified>
  <cp:revision>13</cp:revision>
  <dc:subject/>
  <dc:title>Mazas destaca que la reforma del Impuesto de Sucesiones y Donaciones incrementará las rentas de familias y empresas</dc:title>
</cp:coreProperties>
</file>