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6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Sanidad y Servicios So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 el nuevo programa cultural ‘+ Cultu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torado de la Universidad de Cantabr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vicerrectora de Internacionalización, Teresa Susinos; el vicerrector de Estudiantes, Rafael Torres, y con representantes del Consejo de Estudiantes, para tratar las becas ‘Erasmu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presentación de las Jornadas de Almuerzos Gastronóm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72676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gmf11613</dc:creator>
  <dc:description/>
  <cp:keywords/>
  <dc:language>en-US</dc:language>
  <cp:lastModifiedBy>Gobierno de Cantabria</cp:lastModifiedBy>
  <cp:lastPrinted>2013-11-05T18:46:00Z</cp:lastPrinted>
  <dcterms:modified xsi:type="dcterms:W3CDTF">2013-11-05T18:01:00Z</dcterms:modified>
  <cp:revision>11</cp:revision>
  <dc:subject/>
  <dc:title>Mazas destaca que la reforma del Impuesto de Sucesiones y Donaciones incrementará las rentas de familias y empresas</dc:title>
</cp:coreProperties>
</file>