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4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idencia La Car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t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programados con motivo del Homenaje a los May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vales, 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jornada de puertas abiertas de las viviendas de protección oficial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10488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0-31T13:30:00Z</dcterms:modified>
  <cp:revision>4</cp:revision>
  <dc:subject/>
  <dc:title>Mazas destaca que la reforma del Impuesto de Sucesiones y Donaciones incrementará las rentas de familias y empresas</dc:title>
</cp:coreProperties>
</file>