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4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sidencia La Caridad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Alt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programados con motivo del Homenaje a los Mayo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ovales, Alfoz de Llo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 jornada de puertas abiertas de las viviendas de protección oficial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1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351948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0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10-31T13:30:00Z</dcterms:modified>
  <cp:revision>4</cp:revision>
  <dc:subject/>
  <dc:title>Mazas destaca que la reforma del Impuesto de Sucesiones y Donaciones incrementará las rentas de familias y empresas</dc:title>
</cp:coreProperties>
</file>